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8"/>
        <w:gridCol w:w="4876"/>
        <w:gridCol w:w="1317"/>
      </w:tblGrid>
      <w:tr>
        <w:trPr>
          <w:trHeight w:val="33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5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</w:t>
            </w:r>
          </w:p>
        </w:tc>
      </w:tr>
      <w:tr>
        <w:trPr>
          <w:trHeight w:val="33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</w:tc>
      </w:tr>
      <w:tr>
        <w:trPr>
          <w:trHeight w:val="65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т _________ 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ых (ведомственных) муниципальных целевых програм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 Кубанец Тимашевского района и объемы бюджетных ассигнований на их реализацию на 201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 тыс.руб.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261"/>
        <w:gridCol w:w="3139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6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муниципальная целевая программа сельского поселения Кубанец Тимаш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беспечение доступа к информации о деятельности органов мест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управления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банец Тимаш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1-2013 годы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5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зификация ул.Кирпильской в хут.Беднягина Тимашевского район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3 год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В.А.Коно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6:00Z</dcterms:created>
  <dc:creator>КауноваСВ</dc:creator>
  <dc:description/>
  <cp:keywords/>
  <dc:language>en-US</dc:language>
  <cp:lastModifiedBy>User</cp:lastModifiedBy>
  <cp:lastPrinted>2011-11-16T15:56:00Z</cp:lastPrinted>
  <dcterms:modified xsi:type="dcterms:W3CDTF">2012-12-14T02:18:00Z</dcterms:modified>
  <cp:revision>23</cp:revision>
  <dc:subject/>
  <dc:title>Приложение 12</dc:title>
</cp:coreProperties>
</file>